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-SPEED C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chtige Ergnzungen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buch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uf dem 68000 Prozessor der neueren MEGA ST befindet sich eine k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satzplatine mit einem IC 74LS74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 einen einwandfreien Betrieb von AT-SPEED sicherzustellen, is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wendig den PIN 12 dieser Platine mit PIN 12 des 68000 ber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Ohm Widerstand zu verb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s ist bei vielen MEGA ST's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ganz auf diese Pla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verzichten, indem der gelbe Draht, welcher a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tzplatine gelegt ist, direkt mit PIN 12 des 68000 verbund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 Die SPEED-BRIDGE zu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freien Einbau von PC-SPEED in den MEGA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ohne nderung auch fr AT-SPEED C16 verw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Bei Verwendung des SPEED-CONNECTORS fr den Atari STE ist es manch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wendig die sehr dnne Masseleitung durch eine strkere zu ergn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Sie dazu einfach einen Draht von Pin 16 (GND) des Stecksock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AT-SPEED C16 an PIN 56,57 (GND) der oberen Stiftleist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ED-CONN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so kann es vorkommen, da die unteren Pins des 40 pol. Coprozess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ckels auf AT-SPEED C16 diese Stiftleisten berhre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s verhindern, indem Sie einen dnnen, aber h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stikstreifen dazwischen 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AT-SPEED C16 versucht beim BOOT-Vorgang immer den Boots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u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versehentlich versucht wird, von einer unter TOS forma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(Partition) zu booten, strtzt AT-SPEED C16  natrlich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Die Uhrzeit von TOS wird automatisch an DOS b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TIMER.COM Programm von PC-SPEED ist daher u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AT-SPEED C16 besitzt neben den emulierten Grafikkarten auch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n Grafikmodus ?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normale Screenspeicher des ST ist ab Adresse $E000: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 80286 erreichbar. Im Gegensatz zu den PC-Grafikkarten kann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Waitstates schnelle Grafik erzeu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er benutzt noch kein DOS-Programm diesen Grafikmod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h bei der hohen Anzahl von PC/AT/C16-SPEED Usern wird es nicht l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uern bis in den Installationsprogrammen der PC/AT-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enuepunkt auftaucht: &lt;&lt;&lt; ST-Graphiccard &gt;&gt;&gt; !!!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 bis entsprechende Treiber (z.B. BGI Treiber fr Turbo-Pas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bar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MEGADISC.SYS ist ein Treiber fr eine Ramdisk, welche im Speicher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1 MegaByte angele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rauch: In CONFIG.SYS Datei folgende Zeile eintra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=[Laufwerk:][\Pfad]\MEGADISC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keine Optionen verla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Speicherkapazitten stehen zur Verf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MB bei MEG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5 MB bei MEGA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MB bei MEG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Wenn AT-SPEED C16 als Accessory benutzt wird is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bare Speicher kleiner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Extended Memory Untersttzung (XMA)!!! (Bei ST &gt; 1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: INT15 Funktion 87HEX und 88HEX werden unterst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tehen folgende Speicherkapazitten zur Verf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MB bei MEGA ST1,1040,520,260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MB bei MEGA S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5 MB bei MEGA ST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MB bei MEGA S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Wenn AT-SPEED C16 als Accessory benutzt wird is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bare Speicher kleiner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: NORTON SI gibt den zustzlichen EMS-Speicher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tzen: z.B. ab DOS 3.3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VDISK.SYS Ramdisks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S Speicher angele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rauch: In CONFIG.SYS Datei folgende Zeile eintra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=[Laufwerk:][\Pfad]\VDISK.SYS [Speicher in KB] 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 Sie: bei groen Ramdisks ist es notwend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zahl der Eintrge im Inhaltsverzeichnis entsprech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, sonst erhalten Sie Fehlermeld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mig sind meistens 64 Eintrge fr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nderen Anwendungen fr XMA kann es Schwierigkeiten 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Programme direkt die speziellen Fhigkeiten des 80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ssors ausnutzen, ber die der 80286 nicht ver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: Der 80286 hat keine keine PMMU wie der 803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achten ist, da Extended Memory nicht gl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anded Memory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ind jedoch spezielle Treiber verfgbar, welch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xpanded Memory umwandeln. (z.B. EXTMEMS.SYS von SOFT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  ber die Tastenkombination "(" auf dem externen Ziffernblock u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I" Tas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m Monochrommodus den Bildschirm inver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0 Im Monochrom-Modu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Schriftfonts vertau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rauch: Neuen Menpunkt im ATS_INST.PRG unter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 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 Zugriff auf bis zu 24 (C-Z) Festplatten Partitionen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_PART.SYS Trei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Betrieb von mehreren Festplatten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rauch: In CONFIG.SYS Datei folgende Zeile eintra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=[Laufwerk:][\Pfad]\ADD_PAR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keine Optionen verla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rneutem Booten werden die Partitionen der angeschloss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platten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zu 2 Partitionen werden auch weiterhin ohne ADD_PART.SYS unterst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: Stellen Sie im ATS_INST.PRG unter dem Men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/HDType bei der Abfrage nach der Harddisktreiber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ption MULTI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 und ICD sind aus Kompatibilittsgrnden geblieben und 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wohnte Fun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titionen bis 32MB (ab AHDI 3.0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unter DOS benu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achten ist dabei, da diese Partitionen im ATS_INST.PRG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DOS-Laufwerke C: oder D: ein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itionen &gt; 32MB werden von automatisch ausgebl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 Die Steprate kann bei Floppy A und B einzeln ein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rauch: Im ATS_INST Programm unter dem Menpunkt DISK/Step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ntsprechenden Einstellungen vor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p: 5 1/4 Zoll Laufwerk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meist 6ms Step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hr langsame Laufwerk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12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 1/2 Zoll Laufwerk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meist 3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einer 1.44MB Erweiterung des Floppycontro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he ST-COMPUTER 1/90) mu die Steprate des 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es verdoppelt werden (blicherweise 6ms anstatt 3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3 Fr Freaks: Unter DO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Unterprogramme vom 68000 ausgefh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OS haben Sie nun auch vollen Zugriff auf die ATARI Peripher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rauch: Folgendes Beispielprogramm ruft eine 68000 Routine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A  BX,[ROUTINE]               ;Startadresse des 6800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  DX,CS                      ;ES: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  ES,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  DX,4                       ;AT-SPEED C16 Code CALL 6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SH 0E9H                       ;68000 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S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 0EF00h:0FA00h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                           ;68000 Code auf gerade Adress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: DB 046H,079H,0,0FFH,082H,040H  ;NOT $FF8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B 04EH,075H                   ;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Beispielprogramm invertiert z.B. den monochromen Bild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Alle Register des 68000 mssen geret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egister A0/A6 und D7 sollten nicht benutzt werden.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68000 befindet sich nach dem Start im Supervisormod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dressen sind zwischen 80286 und 68000 um $40000 versc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: Die 80286 Adresse $2000:0000 entspicht $60000 des 68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ist bei absoluter Adressierung des 68000 zu bea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 AT-SPEED C16 untersttzt die CT-Festplatte, welch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 2/88 (Hardware) und CT 12/88 (Software) beschrieb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 Sie im Menpunkt HD-TYPE des ATS_INST.PRG di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T"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5 Mit dem VIDMOD.COM Program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unter DO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Grafikemulation 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6 Mit dem SPEEDFNT.COM Program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unter DOS im monochro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dschirmmodus eigene Fonts ein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n Optionen /T oder /F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zwischen dem d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em dicken Schriftfont 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Start ohne Option erscheint eine Nutzungsanleitu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arbeitet nur sinnvoll mit 4096 kbyte Bitmap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 Sie, da normale ST-Fonts normalerweise nicht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PC Sonderzeichen verfgen. Blockgrafikprogramm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halb etwas merkwrdig aus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einem Fontedito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se Zeichen aber schnell sel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zuf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7 Mit AT-SPEED C16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Windows 3.0 auch im leistungsfh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tected Mode ( Standard Mode bei Windows 3.0 ) 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ist natrlich nur bei einem ST mit 2 oder 4 MB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Windows 3.0 installieren, mssen Sie folg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TOEXEC.BAT und die CONFIG.SYS Datei darf bei der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verndert werden, damit das SMARTDRV.SYS Programm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t wird. Die Abfrage nach der selbststndigen 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 Sie daher bergehen ( CANCEL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r Installation mssen Sie folgende Zeile als Letzte in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.SYS Datei eintragen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=[ Pfad von Windows 3.0 ]\HIME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Grafikemulation ist VGAmono sehr zu empfehl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Drcken beider Maustas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en Bildschirmausschn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ikal versch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8 Externe PC bzw. AT-Tastatur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dem ST-TAST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ROM-Port betri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ATS_INST.PRG ist dazu die Option ST-TAST bei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here Informationen dazu gibt es bei der Fa. Hard&amp;Soft Her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Castrop Rau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 Die Autoswitch-Overscan Erweiterung der Fa. Overscan GbR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Hyperhercules-modu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die volle Hercules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VGAmono-modus ist es leider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 die volle VGA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640 x 480 Punkten sinnvoll zu emulieren, da Oversca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itmap kompatibel" zur VGA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 Sie dabei den Menpunkt Bildschirm-emulation im ATS_INS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 zu dieser Erweiterung gibt es bei der Fa. Overscan G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Ber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Umstieg von PC/AT-SPEED oder anderen auf AT-SPEED C16 is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alle Installationen speziell die des DOS au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platte erneut auszu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ollten jedoch unbedingt !!! alle PC-SPEED spezif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(MEGADISC.SYS, ADDPART.SYS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ie neuen AT-SPEED C16 Versionen er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