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e 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PEED V1.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f dem 68000 Prozessor der neueren MEGA ST befindet sich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tzplatine mit einem IC 74LS7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inen einwandfreien Betrieb von PC-SPEED sicherzustellen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wendig den PIN 1 dieser Platine mit PIN 12 des 68000 b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 Ohm Widerstand zu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anz auf diese Platine zu verzichten,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lbe Draht, welcher an die Zusatzplatine gelegt ist, dire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12 des 68000 verbu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aktuelle Maustreiber zu PC-SPEED V1.2 untersttzt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modi der PC-Grafikkarten. (Wird im Softwareupdate unterst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icht auf diese Mausfunktionen verzich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mp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die Anschaffung einer seriellen RS232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C-SPEED V1.2 untersttzt 2 DOS-Part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Um mit einer Festplatte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st es notwendig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ogische Unit 0 zu konfigurieren (siehe Festplatten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PC-SPEED versucht beim BOOT-Vorgang immer den Bootsektor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ersehentlich versucht wird, von einer unter TOS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Partition) zu booten, strtzt PC-SPEED natrlich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as TIMER.EXE Programm auf der PC-SPEED Diskette bergibt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OS a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PC-SPEED V1.2 emuliert die Olivetti 640*400 Pixel Grafik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C-Programme (GEM etc.) untersttzen di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PC-SPEED besitzt neben den emulierten Grafikkarten au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Grafikmodus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der normale Screenspeicher des ST ist ab Adresse $E000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V30 erreichbar. Im Gegensatz zu den PC-Grafikkarten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Waitstates schnelle Grafik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enutzt noch kein PC-Programm diesen Graf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bei der hohen Anzahl von PC-SPEED Usern wird es nicht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 bis in den Installationsprogrammen der PC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epunkt auftaucht: &lt;&lt;&lt; ST-Graphiccard &gt;&gt;&gt;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elber einen Grafiktreiber fr die ST-Grafik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so informieren Sie uns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PC-SPEED 1.25 untersttzt bei der Emulation der Hercules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yperscreen Erweiterung (siehe STMagazin 5/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ann die volle Hercules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720 x 348 Pixe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SPEED emu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modus der Herculeskarte wird wie gewohnt mit deaktiv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scree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einem DOS-Programm der Herculesgrafikmode ein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Hyperscreen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les funktionert nur, wenn im PCS_INST.PRG der 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HYPER-HERC &gt; aktiv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CS_INST.PRG soll dabei im Hyperscreenmodus gestar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ur dann die Offsetadressen von Hyperscreen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HYPER-HERC luft nicht auf 512 KB ST'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